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1.15pt;width:540.15pt;height:61.05pt;mso-wrap-style:none;v-text-anchor:middle;mso-position-vertical:top" type="_x0000_t136">
            <v:path textpathok="t"/>
            <v:textpath on="t" fitshape="t" string="What is your favorite color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u w:val="single"/>
              </w:rPr>
              <w:t>Col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u w:val="single"/>
              </w:rPr>
              <w:t>Stude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  <w:t>Purp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  <w:t>Blac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  <w:t>Yello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  <w:t>Gre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</w:rPr>
            </w:pPr>
            <w:r>
              <w:rPr>
                <w:rFonts w:cs="ArchiText" w:ascii="ArchiText" w:hAnsi="ArchiText"/>
                <w:b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0pt;margin-top:34.7pt;width:550.85pt;height:53.55pt;mso-wrap-style:none;v-text-anchor:middle" type="_x0000_t136">
            <v:path textpathok="t"/>
            <v:textpath on="t" fitshape="t" string="What is your favorite season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eas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Win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Fal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Sp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Summ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77.05pt;width:533.2pt;height:76.95pt;mso-wrap-style:none;v-text-anchor:middle;mso-position-vertical:top" type="_x0000_t136">
            <v:path textpathok="t"/>
            <v:textpath on="t" fitshape="t" string="What is your favorite planet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Plan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Satur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Eart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Neptu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ercu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2.05pt;width:551.7pt;height:71.95pt;mso-wrap-style:none;v-text-anchor:middle;mso-position-vertical:top" type="_x0000_t136">
            <v:path textpathok="t"/>
            <v:textpath on="t" fitshape="t" string="What is your favorite cookie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Cooki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Peanut But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Oatmeal Rais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Suga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Chocolate Chi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7.05pt;width:535.6pt;height:76.95pt;mso-wrap-style:none;v-text-anchor:middle;mso-position-vertical:top" type="_x0000_t136">
            <v:path textpathok="t"/>
            <v:textpath on="t" fitshape="t" string="What is your favorite genre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Type of Gen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yste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Science Fi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Fairy Ta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Non Fic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79.55pt;width:556.15pt;height:79.45pt;mso-wrap-style:none;v-text-anchor:middle;mso-position-vertical:top" type="_x0000_t136">
            <v:path textpathok="t"/>
            <v:textpath on="t" fitshape="t" string="What is your favorite popsicle flavor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Popsicle Flavor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Gra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Cher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Li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Oran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84.6pt;width:558.25pt;height:84.5pt;mso-wrap-style:none;v-text-anchor:middle;mso-position-vertical:top" type="_x0000_t136">
            <v:path textpathok="t"/>
            <v:textpath on="t" fitshape="t" string="Who is your favorite Mr. Popper  character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Character Nam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Gret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Capitan Coo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r. Pop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rs. Pop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5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45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76.2pt;width:547.8pt;height:76.1pt;mso-wrap-style:none;v-text-anchor:middle;mso-position-vertical:top" type="_x0000_t136">
            <v:path textpathok="t"/>
            <v:textpath on="t" fitshape="t" string="What is your favorite wild animal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Wild Animal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Ti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Elepha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Boa Constric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Ott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67pt;width:543.55pt;height:66.9pt;mso-wrap-style:none;v-text-anchor:middle;mso-position-vertical:top" type="_x0000_t136">
            <v:path textpathok="t"/>
            <v:textpath on="t" fitshape="t" string="What is your favorite month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Month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Octob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Decemb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Marc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13" w:leader="none"/>
        </w:tabs>
        <w:rPr/>
      </w:pPr>
      <w:r>
        <w:rPr/>
        <w:pict>
          <v:shape id="shape_0" fillcolor="white" stroked="t" o:allowincell="f" style="position:absolute;margin-left:0pt;margin-top:-61.15pt;width:551.4pt;height:61.05pt;mso-wrap-style:none;v-text-anchor:middle;mso-position-vertical:top" type="_x0000_t136">
            <v:path textpathok="t"/>
            <v:textpath on="t" fitshape="t" string="What do you like for breakfast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Breakfast Foo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Pancak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Biscuits and Grav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Toa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Cere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7" w:leader="none"/>
              </w:tabs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592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27" w:leader="none"/>
        </w:tabs>
        <w:rPr/>
      </w:pPr>
      <w:r>
        <w:rPr/>
        <w:pict>
          <v:shape id="shape_0" fillcolor="white" stroked="t" o:allowincell="f" style="position:absolute;margin-left:0pt;margin-top:-71.2pt;width:551.75pt;height:71.1pt;mso-wrap-style:none;v-text-anchor:middle;mso-position-vertical:top" type="_x0000_t136">
            <v:path textpathok="t"/>
            <v:textpath on="t" fitshape="t" string="What is your favorite quick change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Quick Earth Chang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Hurrica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Volcan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Earthquak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Floo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81.25pt;width:561.65pt;height:81.15pt;mso-wrap-style:none;v-text-anchor:middle;mso-position-vertical:top" type="_x0000_t136">
            <v:path textpathok="t"/>
            <v:textpath on="t" fitshape="t" string="What is your favorite gaming system?" style="font-family:&quot;ArchiTex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Gaming Syste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  <w:u w:val="single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  <w:u w:val="single"/>
              </w:rPr>
              <w:t>Students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Xbox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Wi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PS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  <w:t>Game Cub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chiText" w:hAnsi="ArchiText" w:cs="ArchiText"/>
                <w:b/>
                <w:b/>
                <w:sz w:val="36"/>
                <w:szCs w:val="36"/>
              </w:rPr>
            </w:pPr>
            <w:r>
              <w:rPr>
                <w:rFonts w:cs="ArchiText" w:ascii="ArchiText" w:hAnsi="ArchiText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24:00Z</dcterms:created>
  <dc:creator>127paire</dc:creator>
  <dc:description/>
  <cp:keywords/>
  <dc:language>en-US</dc:language>
  <cp:lastModifiedBy>127ramirezc</cp:lastModifiedBy>
  <dcterms:modified xsi:type="dcterms:W3CDTF">2010-03-05T13:24:00Z</dcterms:modified>
  <cp:revision>2</cp:revision>
  <dc:subject/>
  <dc:title/>
</cp:coreProperties>
</file>